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6701445"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2419175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